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654072938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553508409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879620293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965916385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064578014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880308026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850650925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82104307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937282372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371629584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673282343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824237100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367860793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824528937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322397641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503841704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649180115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832169842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49337812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334351046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287301931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557741348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458127502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191359433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319426926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687639336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07860049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48058070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617290792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528573201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979329101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416640600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726668912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31911617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30206145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87233972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53869822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80468917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23156986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894607209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549707382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351307125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936436324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595905147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315594354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768078105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0057240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538897214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